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oe werkt het ?</w:t>
      </w:r>
    </w:p>
    <w:p>
      <w:pPr>
        <w:pStyle w:val="Normal"/>
        <w:rPr>
          <w:b/>
          <w:b/>
          <w:bCs/>
        </w:rPr>
      </w:pPr>
      <w:r>
        <w:rPr>
          <w:b/>
          <w:bCs/>
        </w:rPr>
      </w:r>
    </w:p>
    <w:p>
      <w:pPr>
        <w:pStyle w:val="Normal"/>
        <w:rPr/>
      </w:pPr>
      <w:r>
        <w:rPr/>
        <w:t>Je kent ze wel van die apparaten, zoals je mobiel, die je met 1 knop kan aan en uit zetten. Zelfs voor een derde functie kun je dezelfde knop gebruiken.</w:t>
      </w:r>
    </w:p>
    <w:p>
      <w:pPr>
        <w:pStyle w:val="Normal"/>
        <w:rPr/>
      </w:pPr>
      <w:r>
        <w:rPr/>
        <w:t>Er zijn genoeg van dit soort schakelingetjes in omloop, maar deze gebruikt in de uit stand minder dan 1uA, lager kon ik in ieder geval niet meten. Erg handig dus voor batterij gevoede schakelingen of als je gewoon milieu bewust bent.</w:t>
      </w:r>
    </w:p>
    <w:p>
      <w:pPr>
        <w:pStyle w:val="Normal"/>
        <w:rPr/>
      </w:pPr>
      <w:r>
        <w:rPr/>
      </w:r>
    </w:p>
    <w:p>
      <w:pPr>
        <w:pStyle w:val="Normal"/>
        <w:rPr/>
      </w:pPr>
      <w:r>
        <w:rPr/>
        <w:t>Door op S1 te drukken zal via D1 en R1, T1 in geleiding komen. Doordat T1 in geleiding komt wordt de spanningsregelaar IC1 van spanning voorzien en zal deze de processor ook  spanning krijgen,  hierdoor start de processor op. In de opstart routine van de processor staat dat deze PD2 hoog moet maken. Doordat PD2 hoog is zal via R3 T2 in geleiding komen. T2 houdt hiermee T1 in geleiding, deze neemt dus eigenlijk S1 over. S1 kan dus nu weer los gelaten worden.</w:t>
      </w:r>
    </w:p>
    <w:p>
      <w:pPr>
        <w:pStyle w:val="Normal"/>
        <w:rPr/>
      </w:pPr>
      <w:r>
        <w:rPr/>
        <w:t>Wordt er nu op S1 gedrukt dan wordt dit via D2 naar pin PD3 van de processor doorgeven. In de voorbeeld code kun je S1 korter dan 2 seconden indrukken om er een functie mee te bedienen.</w:t>
      </w:r>
    </w:p>
    <w:p>
      <w:pPr>
        <w:pStyle w:val="Normal"/>
        <w:rPr/>
      </w:pPr>
      <w:r>
        <w:rPr/>
        <w:t>Druk je langer dan 2 seconden op S1 dan maakt de processor  PD2 weer laag  en zal T2 uit geleidingen komen. T1 Blijft nog in geleiding omdat S1 nog is ingedrukt, laat je nu S1 los dan zal ook T1 uit geleiding komen en de gehele schakeling spanningsloos komen te sta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20:07:00Z</dcterms:created>
  <dc:creator>Evert</dc:creator>
  <dc:description/>
  <dc:language>en-US</dc:language>
  <cp:lastModifiedBy>Evert</cp:lastModifiedBy>
  <dcterms:modified xsi:type="dcterms:W3CDTF">2008-06-29T20:24:00Z</dcterms:modified>
  <cp:revision>4</cp:revision>
  <dc:subject/>
  <dc:title>Hoe werkt het</dc:title>
</cp:coreProperties>
</file>